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5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elements of composi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of various genr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and use independently, both within and outside the school, a variety of resources (print, non-print, electronic) and formats (print, graphical, audio, video, multimedia) to extend content of resources us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 xml:space="preserve">Recognize that ideas are produced in a variety of formats (print, graphical, audio, video, multimedia, web-based). 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0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characteristics and advantages of various media formats (print, graphical, audio, video, multimedia, web-based) for a specific task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Explore primary and secondary 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express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termine usefulness of information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and compare information about diverse cultures, environments,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heritage and environm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, personal experience, and social, cultural, political, economic, and historical even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DDDBBBACAAECA36185256F2800567F10&amp;Seq=2" TargetMode="External"/><Relationship Id="rId5" Type="http://schemas.openxmlformats.org/officeDocument/2006/relationships/hyperlink" Target="http://www.learnnc.org/learnnc/scos.nsf/a981c9a384cfd28a85256b9f0061f1c6?OpenForm&amp;CollapseView&amp;ParentUNID=DDDBBBACAAECA36185256F2800567F10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DDDBBBACAAECA36185256F2800567F10&amp;Seq=2" TargetMode="External"/><Relationship Id="rId8" Type="http://schemas.openxmlformats.org/officeDocument/2006/relationships/hyperlink" Target="http://www.learnnc.org/LearnNC/SCoS.nsf/all/FB485F3A4171ABB885256961007C5858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7A275D40927460EA85256961007C5859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7FAA50E6A47F4CC585256961007C585A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5AE1C8A422E2DE7685256961007C585B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A9D2C0057A13E06B85256961007C585C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C26CB84318992AC685256961007C585E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94D39DCF6FEF6EED85256961007C585F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FC7BE3C8826E89D785256961007C5860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81BE9B780B9B849885256961007C5861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6948FEFD149B12D085256961007C5862?opendocument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learnnc.org/LearnNC/SCoS.nsf/all/A4D2CEAFA7BFA75885256961007C5863?opendocument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learnnc.org/LearnNC/SCoS.nsf/all/6009EEA157423DDE85256961007C5864?opendocument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learnnc.org/learnnc/scos.nsf/a981c9a384cfd28a85256b9f0061f1c6?OpenForm&amp;Start=1&amp;Count=30&amp;Collapse=2&amp;ParentUNID=DDDBBBACAAECA36185256F2800567F10&amp;Seq=2" TargetMode="External"/><Relationship Id="rId33" Type="http://schemas.openxmlformats.org/officeDocument/2006/relationships/hyperlink" Target="http://www.learnnc.org/LearnNC/SCoS.nsf/all/60A5DBF0CE1DA28985256961007C5866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6495C21EB6BCF4E385256961007C5867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3AA6E17B6079372885256961007C5868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77DD4E4FE3EEF4AF85256961007C5869?opendocument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learnnc.org/LearnNC/SCoS.nsf/all/D1440DD291D6FDD085256961007C586B?opendocument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learnnc.org/LearnNC/SCoS.nsf/all/889BAE8606A983F285256961007C586C?opendocument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learnnc.org/LearnNC/SCoS.nsf/all/1AC9112CDB22EDC085256961007C586D?opendocument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learnnc.org/learnnc/scos.nsf/a981c9a384cfd28a85256b9f0061f1c6?OpenForm&amp;Start=1&amp;Count=30&amp;Collapse=3&amp;ParentUNID=DDDBBBACAAECA36185256F2800567F10&amp;Seq=2" TargetMode="External"/><Relationship Id="rId48" Type="http://schemas.openxmlformats.org/officeDocument/2006/relationships/hyperlink" Target="http://www.learnnc.org/LearnNC/SCoS.nsf/all/86262AE499B9F3B985256961007C586E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56583AB38F66287E85256961007C586F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75008D5F5E80D66885256961007C5870?opendocument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learnnc.org/LearnNC/SCoS.nsf/all/4252212644F297B385256961007C5871?opendocument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learnnc.org/LearnNC/SCoS.nsf/all/C1BF6B29537216B885256961007C5872?opendocument" TargetMode="External"/><Relationship Id="rId57" Type="http://schemas.openxmlformats.org/officeDocument/2006/relationships/image" Target="media/image2.png"/><Relationship Id="rId58" Type="http://schemas.openxmlformats.org/officeDocument/2006/relationships/hyperlink" Target="http://www.learnnc.org/LearnNC/SCoS.nsf/all/6ED5D80691E14A6985256961007C5873?opendocument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learnnc.org/learnnc/scos.nsf/a981c9a384cfd28a85256b9f0061f1c6?OpenForm&amp;Start=1&amp;Count=30&amp;Collapse=4&amp;ParentUNID=DDDBBBACAAECA36185256F2800567F10&amp;Seq=2" TargetMode="External"/><Relationship Id="rId61" Type="http://schemas.openxmlformats.org/officeDocument/2006/relationships/hyperlink" Target="http://www.learnnc.org/LearnNC/SCoS.nsf/all/6EC3645984DB594085256961007C5874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7BF4973D1D375AA585256961007C5875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C6D24C126BE5466685256961007C5876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DB6028B33DAFF1E785256961007C5877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5CAE11F3C374C98E85256961007C5878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4:00Z</dcterms:created>
  <dc:creator>Trigette Spann</dc:creator>
  <dc:description/>
  <cp:keywords/>
  <dc:language>en-US</dc:language>
  <cp:lastModifiedBy>Trigette Spann</cp:lastModifiedBy>
  <dcterms:modified xsi:type="dcterms:W3CDTF">2004-10-09T15:45:00Z</dcterms:modified>
  <cp:revision>1</cp:revision>
  <dc:subject/>
  <dc:title>Information Skills - Grade 5</dc:title>
</cp:coreProperties>
</file>